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 липня 2022 року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38-34/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іну призначення об’єкту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рухомого майна в с. Ставиське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«Про основи містобудування», «Про  архітектурну діяльність», «Про регулювання містобудівної діяльності», «Про дозвільну систему у сфері господарської діяльності», розглянувши заяву приватного підприємства «АГРО-СТИЛЬ К» про зміну призначення нежитлової будівлі, враховуючи звіт про проведення технічного огляду для зміни призначення нежитлової будівлі з майстерні на склад для зберігання зерна від 15.07.2022 року, затверджений КП «Ніжинське МБТІ» Чернігівської обласної ради, керуючись статтями 31, 52, 59 Закону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мінити призначення нежитлової будівлі – майстерні по вулиці Українська будинок № 142а в с. Ставиське Чернігівської області, що належить приватному підприємству «АГРО-СТИЛЬ К», зареєстрованого в Державному реєстрі речових прав на нерухоме майно 06.05.2017 року за № 1085409474220 на склад для зберігання зер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ласнику нерухомого майна приватному підприємству «АГРО-СТИЛЬ К» провести перереєстрацію речових прав на належне йому нерухоме май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оручити КП «Ніжинське МБТІ» здійснити заходи, необхідні для виконання даного рішенн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Валентин БРИГИНЕЦЬ</w:t>
      </w:r>
    </w:p>
    <w:sectPr>
      <w:type w:val="nextPage"/>
      <w:pgSz w:w="11906" w:h="16838"/>
      <w:pgMar w:left="1418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08:00Z</dcterms:created>
  <dc:creator>Пользователь Windows</dc:creator>
  <dc:description/>
  <cp:keywords/>
  <dc:language>en-US</dc:language>
  <cp:lastModifiedBy>Людмила</cp:lastModifiedBy>
  <cp:lastPrinted>2019-04-09T16:46:00Z</cp:lastPrinted>
  <dcterms:modified xsi:type="dcterms:W3CDTF">2022-07-18T14:14:00Z</dcterms:modified>
  <cp:revision>14</cp:revision>
  <dc:subject/>
  <dc:title/>
</cp:coreProperties>
</file>